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The Enlightenment in Europe: Guided Notes 2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/>
      </w:pPr>
      <w:r>
        <w:rPr>
          <w:rFonts w:cs="HelveticaNeueLTStd-Lt" w:ascii="Candara" w:hAnsi="Candara"/>
          <w:sz w:val="22"/>
          <w:szCs w:val="22"/>
        </w:rPr>
        <w:t xml:space="preserve">Using your </w:t>
      </w:r>
      <w:r>
        <w:rPr>
          <w:rFonts w:cs="HelveticaNeueLTStd-Lt" w:ascii="Candara" w:hAnsi="Candara"/>
          <w:b/>
          <w:sz w:val="22"/>
          <w:szCs w:val="22"/>
          <w:u w:val="single"/>
        </w:rPr>
        <w:t>Textbook Chapter 22, Section 2 (pages 633-634)</w:t>
      </w:r>
      <w:r>
        <w:rPr>
          <w:rFonts w:cs="HelveticaNeueLTStd-Lt" w:ascii="Candara" w:hAnsi="Candara"/>
          <w:sz w:val="22"/>
          <w:szCs w:val="22"/>
        </w:rPr>
        <w:t>: The Enlightenment in Europe, respond to the following questions as you read: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NeueLTStd-Lt" w:ascii="Candara" w:hAnsi="Candara"/>
          <w:sz w:val="22"/>
          <w:szCs w:val="22"/>
        </w:rPr>
        <w:t xml:space="preserve">How did </w:t>
      </w:r>
      <w:r>
        <w:rPr>
          <w:rFonts w:cs="HelveticaNeueLTStd-Lt" w:ascii="Candara" w:hAnsi="Candara"/>
          <w:sz w:val="22"/>
          <w:szCs w:val="22"/>
          <w:u w:val="single"/>
        </w:rPr>
        <w:t>Mary Wollstonecraft</w:t>
      </w:r>
      <w:r>
        <w:rPr>
          <w:rFonts w:cs="HelveticaNeueLTStd-Lt" w:ascii="Candara" w:hAnsi="Candara"/>
          <w:sz w:val="22"/>
          <w:szCs w:val="22"/>
        </w:rPr>
        <w:t xml:space="preserve"> challenge the old ideas and assumptions about women?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  <w:t>Old beliefs about wome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  <w:t>Wollstonecraft’s ideas about wome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  <w:u w:val="single"/>
        </w:rPr>
        <w:t>Legacy (long-term effects) of the Enlightenment: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  <w:t>In the appropriate box, describe what is meant (or some examples) by each long-term effect.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63005" cy="4248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4248000"/>
                          <a:chOff x="0" y="0"/>
                          <a:chExt cx="6262920" cy="424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2920" cy="42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1280" y="169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2000" y="169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1280" y="169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040" y="0"/>
                            <a:ext cx="1878840" cy="169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acy (long-term effects) of the Enlightenm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48800"/>
                            <a:ext cx="1878840" cy="169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lief in Progres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040" y="2548800"/>
                            <a:ext cx="1878840" cy="169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ular (non-religious) Outl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4080" y="2548800"/>
                            <a:ext cx="1878840" cy="169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ortance of the Individ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15pt;height:334.5pt" coordorigin="0,0" coordsize="9863,6690">
                <v:rect id="shape_0" stroked="f" o:allowincell="f" style="position:absolute;left:0;top:0;width:9862;height:6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931;top:26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32;top:26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931;top:26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3452;top:0;width:2958;height:2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acy (long-term effects) of the Enlighten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29" stroked="t" o:allowincell="f" style="position:absolute;left:0;top:4014;width:2958;height:2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lief in Progre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0" stroked="t" o:allowincell="f" style="position:absolute;left:3452;top:4014;width:2958;height:2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ular (non-religious) Outloo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1" stroked="t" o:allowincell="f" style="position:absolute;left:6904;top:4014;width:2958;height:2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ortance of the Individu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NeueLTStd-Lt" w:ascii="Candara" w:hAnsi="Candara"/>
          <w:sz w:val="22"/>
          <w:szCs w:val="22"/>
          <w:u w:val="single"/>
        </w:rPr>
        <w:t>Leading into our next topic – Morals and Values</w:t>
      </w:r>
      <w:r>
        <w:rPr>
          <w:rFonts w:cs="HelveticaNeueLTStd-Lt" w:ascii="Candara" w:hAnsi="Candara"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"/>
        </w:numPr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  <w:t>How do you personally tell the difference between what is right and wrong?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  <w:t>In your opinion, where do your morals and values come from?</w:t>
      </w:r>
    </w:p>
    <w:p>
      <w:pPr>
        <w:pStyle w:val="Normal"/>
        <w:ind w:left="1080" w:hanging="0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1:00Z</dcterms:created>
  <dc:creator>defaultuser</dc:creator>
  <dc:description/>
  <cp:keywords/>
  <dc:language>en-US</dc:language>
  <cp:lastModifiedBy>defaultuser</cp:lastModifiedBy>
  <dcterms:modified xsi:type="dcterms:W3CDTF">2011-07-15T18:07:00Z</dcterms:modified>
  <cp:revision>3</cp:revision>
  <dc:subject/>
  <dc:title>Unit Two – Scientific Revolution and Enlightenment</dc:title>
</cp:coreProperties>
</file>